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51194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8950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90932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