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7996198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170786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7734395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9551844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9450315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2221141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3346832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