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995116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090781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031300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55827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