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77845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41657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