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5970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1282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61485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92225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