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00416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73292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9881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037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