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54770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85130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