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3502655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572520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7057335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0295208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