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23783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37487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67010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73542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