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15333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02653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26691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41496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