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95236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10483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06260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23187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