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723574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176193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501002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18990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