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263643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186470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573361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973541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