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72234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25197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77904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42564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