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00605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05647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9792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49444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