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6845716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9898104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9459034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0540651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