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47928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4792883"/>
      <w:bookmarkStart w:id="1" w:name="__Fieldmark__0_28047928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