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11648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25133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04762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90408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