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59612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87664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06075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60669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