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tSked version 1.966               8/1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2N and NZ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a multiple satellite pass manager for amateur radi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automatically track different satellites by switch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tation equipment via computer.  It is intended t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B, PG, and their associated files.  All of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MSAT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requires a registration number to run.  This numb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SAT NA, UK and DL.  Each of those organizations has s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atSked.  All funds from SatSked go directly to the Phas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struction fund.  You may reach AMSAT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Amateur Satellite Corp  (AMSAT 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Slig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301-589-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301-608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artha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-DL Waren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hard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hfeldwe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3045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.25 DJ1KM @ DB0FAU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$ 100114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+49 511 41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road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 5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44(0)81 989 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44(0)81 989 3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Calculates The Future Times of AOS / 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creates it's own scheduling information.  The user's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station elevation are used to determine the AOS and LO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ellites listed in the file SATSKED.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keplerian elements of the satellites to be tra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se calculations.  This file may be in NASA 2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.  The name of the keplerian file is set in the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file name can use wildcards, so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lements will automatically be chosen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signate a single directory where you will keep the group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  This directory should be added to the dos search pat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SATSKED.ZIP into to that director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I'll use C:\SATSKED as the "SatSked" director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at the end of this document for a suggested se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to track satellites with SatSked, and PB/PG or SatLink by NZ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atSked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EXE watches the dos clock until the proper time and wri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ACK.BAT to disk.  The contents of TRACK.BAT is depend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then saves it's entire program memory to disk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The now unused memory allocation is then giv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make room for other programs that are about to run.  Next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DOS, and runs TRACK.BAT as a "child process".  After TR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it's commands, SatSked retrieves it's memory allocation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image that was saved to disk, extended memory,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re the image is stored is selectable with the sw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.BAT is executed, it calls the appropri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tellite to be tracked.  From TRACK.BAT, batch files that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radio tuning, and STRTPBPG.EXE can be called.  The program STRTPB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atSked) will then will start either PB.EXE or P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esence of files to be uploaded to the satelli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ther programs than STRTPBPG, PB and P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particular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ill now operate directly with SatLink by NZ3F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.  SatLink is replacement for both PB and PG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simultaneous FTL0 uploads and broadcast mode downloads. 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gates the need for STUFFIT.COM to assure proper termination of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atellit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command files which have the extension .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any text editor.  Batch files can be used to execu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perform a limited set of other operations.  A batch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from anywhere on disk, as long as the directory it is "lives i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os search path, set in AUTOEXEC.BAT.  I have a c:\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several batch files with short names.  This allow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often used directories quickly, and  also to execut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 the dos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SatSked generates.  Track.bat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ATSKED directory (or where you have SatSked located) when SatSke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is also used to start the idle task function if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dle Task: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RACK.BAT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O-22[C].BAT [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IdleSeconds next_aosTime strtpbpg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XULto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the proper batch file to star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 satellite UO-22.  If KO-2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to track, KO-23.B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UO-22.BAT here.  In addi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the default directory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the proper PB.CFG and PG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 is started with an ASCII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s "SATSKED.EXE W", the bracketed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with W.  This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f batch files to be utilized with Sat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ing you a way to have two or more set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 one for dos, and one for window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presen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O-22.BAT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ther bracketed parameters onl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tch file if the STRTPBPG flag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appropriate satellite in SATSKED.PR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case, SatSked expects you to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communications softwar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The parameters are present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ending the pass and returning to Sat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ameter X will be A for an abort time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 normal LOS time, I for abort when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N (for none) if you have manually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with the &lt;S&gt; key in SatS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_end_time is the Gregoria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time that SatSked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ss should end.  unix_style_ti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nding time in units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70.  inject_i_ti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econds after a pass has started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"I" keystroke, which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AFTER feature of PB.EXE.  Th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a copy of tha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.CFG, and is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how many times PG.EXE should cyc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ing to upload a file to the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WhenIdle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s after PB has obtaine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is idle, to abort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atSked.  This will only happen if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lesser priority satellite's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licting. The next_aosTim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SatSked from abortingWhen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atellite to be tracked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.  strtpbpgTimeDelay i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lliseconds that STRTPBPG wai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ing status messages.  renameXULt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to 1 if it is desir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.XUL files to .OUT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 satellite rejection of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TPBPG X local_end_time unix_style_time inject_i_time maxPg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IdleSeconds next_aosTime strtpbpgTimeDelay renameXULto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  STRTPBPG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SR STUFFIT.COM, which prepare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troke.  This keystroke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ent PB or PG from "hanging" if no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 link packets ar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STRTPBPG.EXE runs PG, if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OUT,.PUL or .XUL file in you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nd the file PG*.CFG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described in detail                          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the parameters X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XULtoOUT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nserve cpu memory when running P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 will be created by STRTPBP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alls PB.  If the S key is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TPBPG is running, or the LOS tim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is exceeded STRTPBP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level of 1.  In this case, SPB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ipped, and PB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mentioned above, to conserve memory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called to start the PB program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tens of kilobytes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s branches here if PB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TLINK configFile pass_seconds abortIdleSeconds optional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ine is present ONLY if the Comm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 of SATSKED.PRI is set to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atLink by NZ3F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 program for the appropriat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parameter, configFi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 to SatLink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about to be ru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extracted from the file SATLINK.DI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s, AND there is an entry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satellite about to be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LINK.DIR is not found in the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or a match to the bi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t be made, the file nam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xxxxx[c].CFG. The xxxxx'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tellite name, and the C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present if SatSked is started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, such as "SATSKED.EXE S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ed C will be replaced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parameters pass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IdleSeconds and are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versions of SatLink distrubu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/19/95, but are inclu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lder versions.  Simila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to SatLink through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seconds will be non zero if an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resent for that pass, and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umber of seconds that Sat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before terminating.  The abortIdle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is the number of seconds after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obtained an up to date 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le, to abort and go back to SatS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only happen if an equal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satellite's pass is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arameter "optionalParamt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 the third colum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LINK.DIR.  Read SATLINK.DI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sclean[C].bat             This batch file can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tenna / tuner tracker,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 .DLX messages, call postpa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you want to do after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ster ssclean.bat can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searchpath.  You may als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with a local copy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ellite directories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ifferent type of cleanup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racketed C character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tSked's command line parameter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omitte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B.BAT is created automatically 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SPB.BAT************************Comments: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                          This line starts P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r                      This line removes stuff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:  (The bracketed character C is only present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to the first character of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Sked'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in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O-22.BAT**********************Comments: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b\uo22                     This changes the default driv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 where the specific PB.CFG and P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st for UO-22.  You must u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s and drive for your particular set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UNUO22.BAT                A batch file that starts your roto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tuner, and whatever else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 PB/PG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UO22.BAT, is specific to my system, so I won't include a copy of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use a program to change my radio's to the proper mode,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, FM TX for the psk birds, and FM on both for the 9600 bps satellit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 doppler correction program's base frequency to that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nd downlink in order to compensate for doppler shif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roper modem mode using the DSPMODE program for the D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may vary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TPBPG is set to 0 in SATSKED.PRI, then 4 parame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_NAME[C].BAT file.  This file will be responsibl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ion software.  See the section on TRACK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PBPG.EXE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 have put the SatSked directory in the searchpath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put STRTPBPG!  This will enable execution from an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specifying the exa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.BAT is called from SS.BAT after SatSked exits, it star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s, radio tuner, and changes to the proper satellite direct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UO-22.BAT, or another satellite specific batch fi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r Abort time information is passed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searches the satellite directory for .OUT and .XUL fil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runs PG.EXE -U -Q. If not, it starts PB.EX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stuck in PG.EXE if the satellite never comes, 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pen, STUFFIT.COM is called before PG.EXE.  Depending o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, STUFFIT will "press" the Esc key at the ABORT or LO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control from PG.EXE to STRTPB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XUL file is found from a reject of an upload, and renXULtoOU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, the .XUL will be renamed to .OUT.  If more files ex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, STUFFIT.COM will be reinitialized and PG.EXE will run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repeat "maxPgCycles" times, or until the LOS or ABO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This feature must be used carefully, and maxPgCyc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o high. maxPgCycles is set in SATSKED.CFG, and defaults to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ime left before LOS, SPB.BAT is created, then is call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.  Also, STUFFIT.COM is called to press the "I" key or "Q"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B.  If no abort time is present, "I" will be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jectI seconds after PB.EXE is run.  This wi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packets are heard by PB.EXE, so PB's exitafte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an ABORT time was present when STRTPBPG was started,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sed at the proper time so SatSked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STRTPBPG may be modified by pressing the 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atSked, or pressing the B key to jump directly to PB. 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a very short time for strtpbpgTimeDelay,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ress either of these keys in time to change ope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wever press the keys just before STRTPBPG run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y STRTPB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.COM should be located in a directory that is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execution from any satellite directory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.  Once again, a good place would be in the SatSked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it in the dos 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TUFFIT.COM, is a "TSR", or "terminate and  stay reside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resses keystrokes at a predetermined time.  If a keystroke is not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ackets are heard, PB will never exit regardless of the EXITAF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 in PB.CFG.  I use the value "1" for EXITAFTER in my P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EXE has no exitafter command, this is why the Esc key is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LOS time.  If you run stuffit with a /? parameter,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ppears.  One feature I've found useful is the abi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disk file with the /f:filename switch.  This w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vents can be stacked up in time.  This could be usefu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FO-20 or another "non-standard" satellite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UFF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UFFIT counts time through clock ticks.  Unfortunate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qView, or Microsoft Windows, clock ticks are "stolen" to sw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task.  This means that STUFFIT won't get 18.2 clock tick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ternal time will run slow.  This results in the inject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Examples created by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rack.bat that was generated for UO-22.  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atSked with a parameter "w" (SATSKED.EXE W).  The STRTPBP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SKED.PRI was set to 1, and this is a normal pass with an LO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:30: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uo-22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L 14:30:24 737058594 80 10 5 737061111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started manually with the S key.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entered when I ran SatSked.  Also the STRTPBPG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, so lo-19.bat is responsible to start the grou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tart stuf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-19.bat N 00:00:00 737109278 80 10 5 73719501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ith an Abort time of 14:48:00 local.  The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"A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ao-1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A 14:48:00 737059650 80 10 5 737059812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rack.bat which was generated when a conflicting pass of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priority exists.  The "I" parameter tells STRTPBPG to start stuff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press the "Q" key when the up to date, idle state is reached in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tSked will cycle back to the same satellite if the AOS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bird has not yet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o-2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pbpg I 23:28:16 753856069 80 10 5 753856350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p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ck.bat file which was created to run UO-22 using SatLin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  An abort time was present, and UO-22 was to be run for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seconds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o-22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link sluo-22s.cfg 36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sclean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tSked has determined that there is a conflict wit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 which has a higher priority, STUFFIT.COM is called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.EXE) with the parameters  =HH:MM:SS 'Q', where HH:MM:SS is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next satellite.  This quits PB, saves all data downloa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back to SatSked, the program notices that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"abort time" and it moves on to the next pass.  Now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th the next satellite.  The level of searches done to chec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number of "priorities" loaded from the file SATSKED.PR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To abort, the next satellite must have a HIGHER prio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bortEarly is set to a non zero value, then the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ass.txt will be modified by the number of seconds specifi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arlier than the AOS time of the higher priority satellit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satellite passes, it is possible to run an externa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uffit.com to exit that program in time to run the next satellit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This is done by selecting a non zero value for the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dleTaskRunSeconds.  This parameter is the minimum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ime, to the start of the next pass,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 to be started.  If the length of time is short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task sequence will not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ill then create TRACK.BAT, which contains a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SK.BAT, and then exit.  To facilitate returning to SatSked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satellite pass, several parameters are fed to IDLETS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[C].BAT +T1 T2 T3 SATELLIT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the first parameter when SatSked is started, such as "SATSKED.EXE 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ed C will be replaced with W.  If no parame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LETSK.BAT will appear.  Note that the brackets do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1 is the offset time in hours:minutes:seconds until the next p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properly formated to be used as a direc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IT.COM to delay execution for that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is the absolute local time in hours:minutes: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3 is the number of seconds until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_NAME is the ASCII root name of the batch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SatSked is restarted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KO-23 is due in 11 minutes and 52 seconds at 00:54:06 local dos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TR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dletsk.bat +00:11:52 00:54:06 712 ko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mes are earlier than the actual satellite's AOS by before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s 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DLETSK.BAT that you might use to run TCP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es, and use stuffit to type "exit" to leav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5RKN advises that this sequence will remove you from "NOS"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+20 13 +5 13 +5 13 %1 @68 +5 'exit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if you want to use your own screen sav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EXE, which uses the escape key (27)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%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the Idle Task manually, use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Configuration, And How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TSKED.CFG contains a detailed description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nd their default values.  This can be edited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, or from within SatSked by pressing the "C" key.  This wil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default text editor TED3.COM, and load SATSKED.CF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parameter by typing it's name followed by your choice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SatSked will scan this file and update it's parameters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If you comment out a parameter with a ";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t's value will not change back to the default until SatS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nd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iorities For Each Satellite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goes through a "bumping" procedure when 2 or more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orizon at the same time.  The satellite that gets bump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lower priority.  These priorities are set by edit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SKED.PRI.  This too can be reached from within SatSk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" key.  When you do this, and exit the editor, SatSked will re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"abort times" in the program.  If you had previously man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rt times" in the PASS.TXT file (described next)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.  Higher numbers indicate a higher priority.  The bumped p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played, and will have an "abort time" entry in the p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in SATSKED.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satellite's ASCII name.  This should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plerian elements if automatic AOS/LOS time gene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 is not important.  If there are spaces in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file, use quotes as shown below.  Note that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the tilde character (~) when displayed in the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hen track.bat is generated for this satellite. 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next column, and valid values range from 0 to 9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0 in this column, a pass will be not be started.  However,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o let you know that the satellit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the maximum number of runs for that satell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Runs is the value "maximumRuns" in SATSKED.CFG. This tells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o rerun this particular pass if control is returned to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tellite fall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PBPG is set to 1 if you desire to use the STRTPBPG.EXE progra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tart your PB and PG programs, or 2 to utilize SatLink by NZ3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your own comm program in your satellite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arame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is new to SatSked versions 1.948 and la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levation for only that satellite.  This elevation in degre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your local "horizon" value when generating pass data. 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ications that the bird is above the horizon in the satelli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Hours and minutes in cpu local time to allow passes to run. An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outside of this time will be skipped.  If blank, all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path to the upload directory for messages to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upload path is not present, you will not b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start an event, like starting your antennas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atellite, you may put the root name of a batch file in the 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atellite name, like the RAO13 entry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be actuated by pressing the S key to start a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ntry corresponding to RAO13.  To avoid confus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leave the message path column blank for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ATSKED.PRI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           pri  maxRuns  Comm Pgm minElev   run time  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           ---  -------  -------- 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2       3       2       3        0000-2359  \satsked\ao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1       3       2       3        0000-2359  \satsked\lo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6       3       2       0        0000-2359  \satsked\u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4       3       2       0        0000-2359  \satsked\k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           5       3       2       0        0000-2359  \satsked\k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26           3       3       2       0        0000-2359  \satsked\io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ier 1B r"  0       1       0       0        0000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a 10"       0       1       0       0        0000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OS / LOS tabl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sse Buckwalter NZ3F, SatSked generates it's own AOS /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When using a math co-processor, this happens very quick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 up.  If you don't have a co-processor,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generate new passes.  If the table (pass.txt)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, then pass table generation will stop in time to execu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're starting SatSked for the first time,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SearchHours setting small to make sure you quickly get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tellite.  If the program exits because no passes are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etting of kepSearchHours long enough for a bird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orizon. An AOS then, LOS time must be found in order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refore, Satellites passes that are above the horiz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tarts are not added to the pa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allows you to change the elevation at which it considers to be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 crossing.  An array of 8 parameters, which is specified in SATS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genKepMinElevation.  The 8 parameters represent the local 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into 8 segments of 45 degrees each.  These valu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ve degrees to delay AOS and negative accelerate LOS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genKepMinElevation covers headings 0-44 degre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89 degrees etc.  If you dont enter 8 values, the last valu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remaining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tSked starts, it looks at the number of passes loaded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parameter "sortGenThreshold", SatSked will start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table automatically for each bird in SATSKED.PRI which has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riority, or all of them if "genKepZeroPriority" is set to 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name must match one of the names in the kepleri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ss generator is chugging away, it is watching fo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ss.  If this time is exceeded, it gives up and dis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ss, beeps, creates track.bat and exits as usual.  Thu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, you should never miss a pass due to slow calcul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at the CRT during this, and want to quit, just hit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passes completed will be added to your pass table (pass.txt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birds may not have been gotten to, this is ok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drops below "sortGenThreshold", and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lone, SatSked will pick up where it left off for all bi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o "kepSearchHours" past the last valid bird in the table (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lay with these two parameters to make this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operation.  Note that entries you have manually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able won't be affected, unless n passes near the end of the 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 is the number of non zero priority satellites in SATSKED.PR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irds in that file if "genKepZeroPriority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sses may be generated by pressing &lt;G&gt; then selecting &lt;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 to present".  If you wish to replace all the passes, select option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 Satellite's Azimuth and Eleva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 generation menu, selecting item 3 will allow you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and elevation values of any pass in the pass window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ss number (left most number in the pass window), the st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(defaults to 60 if carriage return is hit with no valu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 just to the screen, hit carriage return again, or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1 and then carriage return.  An azimuth and elevation valu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and printer) for each time step.  The screen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8 values, hit the carriage return to see the next 18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ing AOS, LOS and Abort Times in the PAS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orities have been scanned, the "Abort" tim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of the PASS.TXT file.  If you wish to change these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OS or LOS times, or delete a pass entirely,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TXT.  Once again, this can be done from within SatS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at you edit!  SatSked expects it's times at the pro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om the editor, SatSked will immediately use the new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satellites may be tracked by SatSked.  Each of the satell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plerian data file may be displayed.  In the normal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are displayed as they are found in the file KEPORDER.T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just the name of the satellite to be displayed, on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If the bird's name contains a space, put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ntire name.  Example:  "DEEPSPACE 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bird is an optional parameter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LOS display field to be blanked out for an entry of 1, or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ltitude in meters if the number 2 is entered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long computation times necessary to find the horizo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individual satellites.  Edit that file with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al time tracking window is determined by what'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 window size is specified with passesToDisplay.  The de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ion of change of the elevation by an arrow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/dT is the rate of change of the range from you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lometers / Second.  This is used for doppler calcula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with the up arrows, page up, page down, control and hom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AOSLOS is set to 1, the rightmost column will display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conds to LOS or AOS of that satellite. 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alculation is VERY cpu intensive, and I don't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coprocessor.  However, the calculations only are ma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orizon crossing.  The values are saved on disk when SatSked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when the program starts back up.  When pag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window with control arrow/home/end/page keys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any satellite that was not present in that window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rizonBeep is set to 1, then SatSked will send a rising or f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U speaker.  This will occur even with the screenSaver,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ance may be off by as much as 30 seconds or so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osition of one satellite per second is compu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rizon crossing elevation can be non zero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and depend on the azimuth.  The values default to ze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SATSKED.PRI per satellite, and with 8 genKepMin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ATSKED.CFG.  The 8 genKepMinElevation values break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 equal sized segments (45 degrees).  The edges of thes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oothed, to prevent problems when a satellite crosses from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DRV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appear if SatSked detects the presence of OrbitDRV or Roto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TSR's that are used to control rotor move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nes of information displayed, here is a list of the display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a and Ca are target and current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e and Ce are target and curren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 indicates bad sta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 indicates bad satell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 indicates the rotor is in flipped mode (if using KB5MU's FLIPANTS p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 indicates that RotorDRV has be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 indicates that OrbitDRV's tra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 indicates that OrbitDRV's tu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 indicates that RadioDRV is being driven directly every second from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intervention of Orbi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 indicates that the KCT software has detected an I/O error with the K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S next to Ca or Ce indicate that the rotor has 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arrows indicate the direction of rotor movement.  Note that they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 once a second, and small movements may not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name of the satellite tracked will appear as no data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elements are bad, or the satellite elements are 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Sked is not driving RotorDRV direct.  The bird 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ongitu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NZ3F wrote the orbital tracking code which I adapted to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  I've found that longitudes west of longitude 0 (England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negative number.  Longitudes east of longitude 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positive number.  This appears to match the way InstantTrac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ssage to be uploaded to a specific satellite, press the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tSked.  You will be prompted for the destination ham call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xpiration time, and optionally the messag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meMsgName is set to 1, the filename will be the curren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laced in the editor specified by the parameter "edi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.  The source and destination ham calls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ong with the time and date.  This message header may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MessageHeader" parameter in SATSKED.CFG set to zero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n't exercise this option as my hard disk will fill u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n't know the sender, recipient or time of creation.  If you'r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oom it takes, compress the file or delete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call exists in the file USERLIST.TXT, (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2USER de JA6FTL) which you should locate in your SatSke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m's name will be inserted in the message file for you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message will be appended the file "suffixF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ATSK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you will be given the option of sending along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 you just created.  You may enter a pat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file to upload is located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rom the displayed directory, wildcards may be uti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Note, you will not be able to send extra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no compression as your default "compressor"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eature to select display of files tha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ll the files you want to send in one directory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nd just one file, or a group of files with a wild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oup of unrelated files to send, place them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by shelling to dos first before you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would like the xxxxxx.out files to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is specified by the last parameter in SATSKED.PRI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directory should contain the complete path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\ character. Note that the message sender will not work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 for tha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ave the text part of each outgoing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Dir" parameter should be specified in the SATSKED.CF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will 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's messages can be sent uncompressed (default), zipped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harc'ed (lzh).  Also you can specify "auto" which will try all th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mallest resultant file.  If the source file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ionThreshold" bytes long, the uncompressed vers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The idea behind this is to send the smalles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If the message is a small one, the convenience of no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 outweighs the savings of a few bytes of "ramdisk"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The default compression is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T", you will be placed in a basic terminal mode, wit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rameters set in SATSKED.CFG.  You can talk to any port, at an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 number, and any baud rate.  These parameters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, cpAddress, cpInterrupt, and baudRate respectively.  Als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xpanded by setting expandTab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addUploadLF is set to 1, a LF charact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when each line is uploaded.  This is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versions up to 1.7 operate.  Now this parameter now defaults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feed character will be uploaded.  This should fix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pload keplerian elements to the Tra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any incoming text to disk by pressing F3, up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and return to SatSked with F1.  When you upload a fil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TransferDelay delays transmission by N milliseconds after eac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asks you for the file name to save the downloaded data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arriage return, SatSked saves the data in SATSKED.LOG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new data will be appended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has a clock in the lower left hand corner. This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f SatSked meets the criteria to sound the beeper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ss would be starting if you leave the dumb terminal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ight two programmable function keys, F4 through F12.  Thes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40 characters, and are specified by the desir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llowing the parameter name termF#key, where #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2, in SATSKED.CFG.  If you wish the function key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0x0d), place a ^ character inside the quotes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transmitted. 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F4key "C 8J1JBS^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F5key "connec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F6key "display z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bo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umb terminal can be accessed by pressing control T. 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is terminal to be used with the TrakBox if you have on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terminal begin with tb, and are functionally the sa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eparate from the other terminal parameters. 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ox, you can use this terminal to access a different comm por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ermina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TrackOnExit is set to 1, the same comm port as configur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TrakBox in it's single track mode.  SatSked send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the TrakBox, to return to the main menu, then then selects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ing.  SatSked watches the response from the start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desired satellite to track.  If that bir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selects the proper position.  If not, the TrakBox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 TrakBox start tracking function is aborted.  SatS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 error message, and continue on with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tbupdateClockOnExit is set to 1, then SatSked will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set the TrakBox clock to UTC time, from the dos c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performed at any time manually by press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ter tbAutoKepUpdate is set to 1, when a new kepleri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the new keplerian elements are uploaded to the Trak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formation file will then be uploaded automatically. 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file containg frequency information and position, FREQ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tSked directory.  This function may als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manually by pressing the "z" key.  Be carefu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rbage keplerian element file is chosen automatically, the Trak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uld be lost, resulting in subsequent lost satellite pass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e TrakBox firmware do not support AMSAT forma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nually start the TrakBox tracking a satellit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"l" keys simultaneously.  The enter the exact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Note that this satellite must be found in the first 1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kBox, or the func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trakbox tracking when SatSked starts, o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, set stopTBAtStart to 1 in SATSKED.CFG.  SatSked will send a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riage return out the trakbox comm port when it start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nu pages that are accessed by hitting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, and the shift-Tab key to go backwards. 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enu are alive outside of that menu page.  In othe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e it to do it.  SatSked now saves the active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, and restores it up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12 user command keys (F1-F12), along with a configurable dos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-dir &lt;V&gt; key, for a total of 14 user defined functions.  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shelling to dos, and V for View-Dir by ZL2TPO.  Yo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ese to whatever you want with the "dosCommand" parame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and parameters.  Enclose the userCommand in quotes if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o the desir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userCommand "q.exe tex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ll the userCommand keys, F12 and those unused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ss is after the time set by "beepTime", the pending pa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 on the screen.  A screen saver will run if no keystrokes ar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me limit you set.  The time to the next pass is still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ks"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age through the "pass window" to examine future pas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cursor keys.  Also, any conflicting passes are colored differen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notice them and change the abort time if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SatSked will run a specified batch file once per day 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.  The start time should be specified with the "dailyBatch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approximate length of time that this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with the "dailyBatchRunSeconds" parameter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that is run is fixed, and is called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Operation with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may be "tuned" for minimum cpu cycles when used with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dvSwaps" may be adjusted to allow DesqView to regain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is waiting for a keystroke or a pass to start.  Valu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E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hardware clock on your motherboard is more accu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(at least mine is).  The dos clock may also lose time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interrupts are lost due to buggy TSR's, desqView,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atSked can be configured to periodically read the hardwar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clock to that value.  In addition, SatSke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dos clock by a daily offset number of seconds, to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rift.  Note that this offset may be positive, or negativ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lockAdjustSeconds, and the parameter to period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ck is residentClockMinutes, which is specified in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nly update the dos clock when SatSked starts a p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updateClockOnExit to 1.  The daily offse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as long as SatSked starts a pass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offsets are handled are as follows:  To achieve n seco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the day is broken down into n segments of time.  Wh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as passed, a second is added (or subtracted if negativ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lock.  If the exact number of segment seconds has occu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the case, the number of seconds which should have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, and the "effective" last adjustment time is saved to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s say clockAdjustSeconds is set to 24.  This means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lock should be offset by +1 seconds.  If 2.5 hours el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ue to no satellite passes until that tim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ClockMinutes is set to a high value, then the clock is offset by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atSked calculates the the time of adjustment back by a half h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time to disk.  If a half hour goes by and an adjustme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as if it's been an hour since the last adjust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gain updated by +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3 days elapse between adjustments, such as if you shu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few days, no daily offset will be made to compens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eriod.  The "offset timer" will start over from scratch.  Th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et the clock if the CPU's been powered down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done because the hardware clock will drift differen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ock is in really bad shape, you can cause SatSked to 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.  Set the parameter residentClockMinut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pretty good success with this method, easily keeping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a day.  It's not automatic, you have to keep an eye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 and Sat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determines the proper timezone from the dos environment variable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used by InstantTrack.  If TZ is not se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, which is UTC - 5 hours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pu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  <w:tab/>
        <w:tab/>
        <w:t>Eastern Standard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       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PST8PDT          Californi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UTC0             England, or if you use UTC on your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AUS-10           VK3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e string of characters after the offset number, and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vert to daylight savings time.  The time of year that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switch is made is fixed, and is either set by DOS or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o not knowing which.  I do know that you must set your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CONFIG.SYS file.  This controls if DOS considers summe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timeframe, or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UTC in hours that SatSked is currently using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SatSked screen, mine says UTC-5 for n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ass data in the window will be adjusted to this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WARNING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itchover to or from daylight savings time you will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have the full timezone variable set.  I sugges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TC time, or leave the trailing three characters blank.  I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s are present, SatSked will then assu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change your dos clock back or forward by an hour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.  If this is not the case, you will start passes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 TZ=EST5 will cause SatSked to maintain an offset from UT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urs, regardless of the time of year.  When you do change the dos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time, you should edit the timezone variable and rebo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for summer on the east coast of the USA in the nor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zone environment variable to EST4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"I" key, all sounds from SatSked can be enabled,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disable/enable the AOS beeper, in all modes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saved when SatSked exits.  No longer do you have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boops from SatSked all night, just punch the I key befor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olors of the program, change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a pass is started, or blocked, or change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will be attempted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sound of the beeper, use a morse cod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out the satellite to be tracked, or make SatSked call a "bee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t the pending pass beeptime.  Also you can make the bee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r not on priority zero satellite passes (these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bat and cause SatSked to exit).  The beeper will only actu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articular pass is about to start.  On subsequent passes,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other features or option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.CFG file that are not explained in this document. 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to re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the PASS.TXT file and create your own fake satellit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name to one which will call a special batch file.  This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your dos clock at a particular time of the day, ring your ph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let you know that your house hasn't burned down from sticking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 a relay and shock your dogs!  Make sure that you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uns entry in your SATSKED.PRI file for that event (usually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as written using Borland C++ version 3.1, It wa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8086 processor, and will use a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 to me promptly.  Include the offending por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TXT, a description of the error, the time it occurred,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you think might help to fix it.  I can be reached on UO-22, KO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, AO-16, LO-19, wa2n@amsat.org, Compuserve, account number 73055,1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y beta testers, who have helped me develop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through 1995, I wish to extend my sincerest gratitude.  With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wouldn't be half the program it is now.  Thanks for all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ontributed, and the help you gave me sorting out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 de  WA2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D.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, using SS.BAT with SatSked to loop through multiple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compatibility with the original version of SatSk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itToTrack to 1 will cause SatSked to terminate when the A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Before termination, the file TRACK.BAT will be genera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documentation.  A "master" batch file is used to call track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SatSked again.  I'll call this batch file SS.BAT for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ut SS.BAT in a directory that is included in the dos search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SatSked from anywhere by typing "SS".  The comments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f  the files, it's just her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S.BAT********************Comments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ab/>
        <w:tab/>
        <w:t xml:space="preserve">Changes to the drive with SatSke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 \SATSKED                     Changes to the SatSk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SKED                         Runs the SatSke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ANEXIT  If X is pressed from within SatSked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revent the recursive call to SS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made.  This allows you to easi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"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SATSKED\TRACK.BAT       After SatSked Terminates, track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alled"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TCH\SS.BAT                 Since a "call" was made to track.bat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to SS.Bat, now we "execute" 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and the cycl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EXIT                      This is known as a "label" for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uns over and over until you exit from SatSked with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in batch files as shown in the call to track.ba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eturning, or passing control back the original batch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batch file, use CALL filename.bat.  To sever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name without the call statement.  You can continu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file to file if you wish, the process is not limited to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Example Satellite Elemen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from N6NKV's InstantTrack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by NASA to distribute satellite ele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A Prediction Bulletin".  The origin of the format is unknown. 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reports refer to this as T-card format.  NASA documents ofte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2-line"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Track expects a file which contains groups of 3 lines: 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atellite's name, followed by the NASA 2 lin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format are distributed by T.S.Kelso to two nationwi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end up on BBS's and electronic mail system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these can be found in the rec.ham-radio newsgroup.  On inter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AMS digest.  If you don't have access to usenet or intern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on his telephone BBS "The Celestial RCP/M" (513) 427-0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 files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         88230.56274695 0.00000042           10000-3 0  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7.2218 308.9614 6028281 329.3891   6.4794  2.05877164 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89U          88230.24001475 0.00000013                   0 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89  63.0801 108.8864 0128028 212.9347 146.3600  2.00555575 3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s in a specified fixed column. 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n each line is a mod-10 check digit, which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program also checks the sequence numbers (first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each orbital element for reasonable range. 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ecks, so this format is very safe, and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, which i obtained from T.S.Kelso,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skelso@ut-emx.UUCP (TS Ke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A Prediction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ug 88 16:49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University of Texas at Austin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tellite consists of three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a eleven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 and 3 are the standard Two-Line Orbital Element Set Format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NASA and NORAD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43     First Time Derivative of the Mean Motion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llistic Coefficient (Depending of ephemeri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2     Second Time Derivative of Mean Motion divided by 6. (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radiation pressur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ters, blanks, periods = 0; minus sign = 1; plus sign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ternational Designator fields are usually blank, as iss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A Predictio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y similar formats generated by several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be called "AMSAT" format.  The following format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L bulletin is supported by Sat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IAN BULLETIN 77   ARLK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RL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NGTON CT  SEPTEMBER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: oscar-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 number: 1412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ch time:      88248.533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ment set:     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ination:       27.160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of node:       306.225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entricity:    0.602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of perigee:   333.997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nomaly:       5.4273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motion:    2.05877131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y rate:        4.4e-07 rev/day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och rev:            393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envision setting up SatSked to be used with PB and PG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igital birds in spac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Filename: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------------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TSKED                     SatSked directory, it must be in the dos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for these .EXE / com files to b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running from a satelli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O-16.BAT          Runs specific commands to track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BEEP.BAT           Set externalBeepPath in SATSKED.CF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the desired beep task before a pas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O-23.BAT          Runs specific commands to track 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KEPORDER.TXT       Contains desired order of birds in sat.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LHARC.EXE          LZW compression utility, used by msg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ORBS147N.ELE       Two line keplerian el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EXE             Comm. pgm to access satellite broadc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Used to download files, and 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EXE             Comm. pgm to access satellite "connect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Used to upload 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LINK.EXE        Comm. pgm by NZ3F which replaces PB and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SKED.EXE        SatSk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ATSKED.PRI        Satellite priority file for Sat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LxxxxC.CFG,       Config file for SatLink for satellite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A character in posistion C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present if SatSked is star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character as it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YYYYYYY.ZZZ        User specified filename for s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configuration,  extrac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SATLINK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SCLEAN.BAT        This file run at end of pass, us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S.ICO             Windows icon file,  Thanks to W6S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UFFIT.COM        Keyboard TSR used to abort passe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TRTPBPG.EXE       This executable starts pb/pg / stuff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from the satelli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TED3.COM           Defaul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USERLIST.TXT       JA6FTL's user list, message send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station names from thi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KZIP.EXE          ZIP Compression utility used by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O16                    Directory where AO-16's specific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Execution will transfer here by AO-16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CFG             config. file that PG.EXE uses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CFG             config. file that PB.EXE uses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.EQN             Equation file used by PB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BHELP.HHH         Help file that PB.EX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DONE.TNC         TNC file used by PG.EXE AO-16 after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G.TNC             TNC file used by PG.EXE AO-16 before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O23                    Directory where KO-23's specific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on will transfer here by KO-2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.CFG             config. file that PB.EXE uses on 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.EQN             Equation file used by PB on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HELP.HHH         Help file that PB.EX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ONE.TNC         TNC file used by PG.EXE KO-23 after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.TNC             TNC file used by PG.EXE KO-23 before a p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