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SAT TELEMETRY 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LMDC.EXE version 4 [April 1990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ob McGwier, N4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test Microsat Telemetry Decod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ince April, 1990, the birds have been sending binary telemetry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older versions of this program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AMSAT and private use only.  You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far and wide but charge no money, not even handling f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 of this code is absolutely prohibited without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 This code may not be used as the basis of any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old, bartered, or in any way traded for gai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. What you see is what you 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to N4HY and I hope you find this 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V2.BIN is the KISS eprom image for the TNC-2 and clones,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rn a KISS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running your TNC in the KISS mode.  Full duplex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KISS mode, as this program is for listening ON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SK modem for all but D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BELL-202 modem for D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, XT, AT or clone machi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raphics cards are requir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great claims to the efficiency of the AX.25 algorithm and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body else will jump in and do a better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for use with COM1 or COM2.  It i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and not elegance.  It does NOT handle framing errors, over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such nonsense.  These interrupt handlers are short and sw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formative to those who have never written one.  I am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.  By that I mean that I hand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running your TNC in the KISS mode to capture liv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utomatically recognizes which satellite you are liste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s in the appropriate equation file.  This will allow you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s we refine the equations and not have to replac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you must hav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 on your disk at ALL times, especial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`tune around' amongst the different satellites the first few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rought the program up, you will see data being dum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en the bird is tun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mes dialed in for COM1:9600,N,8,1.  You may change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 port on the command line.  To set the COM port and spe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serial port is run, when you bring the program up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MDC COMn:4800,N,8,1   (where n is the serial port: 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et it up at 4800 bps.  At 2400 BPS you are really prett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1200, I have my doubts whether or not you will stay ahead of WEB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elemetry list if you are using a plain 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invoke TLMDC4  with a batch file to automa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ss. Here's an example of one called DECODE.B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DEC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DC COM2:48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TLMDC to run at 4800 baud on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brought up the program, there are four main function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y touching a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Toggle Dump, T = Tlm Decode, F = Decode File, Q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en from the main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dumps the incoming frames (all of them) to a file.  Both a raw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n ASCII file are required.  You will be prompted for them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seeing the frames on the main page, or decoding telemet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will be dum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CII data file is primarily for you to be able to eyeball th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me in.  The raw file is of course full of unprintab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hifted address characters, control info, etc.). T starts deco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will decode the frames from a previously captured RA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leaves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 T   the screen will be cleared and the rudimentary tele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, based on the preliminary equations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 D   for the first time the screen will be cleared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for two file names, one for a raw data file and one f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.  [ASCII dump is what I included below].  RAW is what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nction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 F   the screen will clear and prompt you for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telemetry dump file.  This program will not read ASCII fil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below. It will dump complete frames at a time, uptime, both tele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and a status line and the stand by for you to touch a ke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file is reached, the message in the bottom right 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says end of file touch a key and you will be back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any key and the program will return to the main page (possib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or delay in timing out the ax.25 receiv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the old ASCII format tele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TIME  -1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: uptime is 000/13:38:49.  Time is Mon Jan 15 21:21:3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TLM   -0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75 01:75 02:7A 03:75 04:7A 05:7D 06:75 07:80 08:7D 09:75 0A:7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:7D 0C:75 0D:7A 0E:7C 0F:75 10:75 11:75 12:75 13:77 14:75 15: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7C 17:77 18:75 19:77 1A:7D 1B:75 1C:75 1D:75 1E:75 1F:76 20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STATUS-0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80 B0 18 55 03 00 00 00 00 3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WASH  -0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addr:2800:0000, edac=0x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TIME  -1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: uptime is 000/13:39:00.  Time is Mon Jan 15 21:21:4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IME is the number of days/hh:mm:ss since the kernal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is the output of the memory wash routines, which will correct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or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s output various status bits.  The first three ar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port bits, the next three are Power module digital port set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xt three are the transmitter digital port set bits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e used on DOVE and PACSAT to give the digital port b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 and S band modules respectively.  In the thirteenth pos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ion switch is sensed.  If you see this, the high order bit (0x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or'd with the byte since the transmitter won't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 means it is a UI (unnumbered information)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D=F0 is the protocol ID byte and F0 is RTTY-PACKET (a derogatory te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TNC pack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is TCP-IP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followed by a blank means that there was no digipeater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f course there won't be with the bird BUT, the algorithm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regular packet and will dump the other type frames as well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't be a satellite id'd or telemetry deco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decode will vary from one bird to the other,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XA means transmitter A and TXB means transmitter 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means off and 1 mean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T is the S band transmit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R is the value set on the digital to analog converter (DAC) in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C controls the battery charging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