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agline (cookie or quote) Server for Win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Coker G4FCN @ GB7GL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04MAR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'Q.EXE' to \WINPACK\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S.TXT to \WI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LINE.EXE to \WINPACK\SERVERS\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connected connected to the PMS, on sending '/Q'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ne will activate the server and return a randomly generated 'quo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a randomly generated tagline to your message file, type /TA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f the line in the message where you want the quote to appear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aage is forwarded to the BBS, the /TAG marker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, however, if you are using the Winpack BACKUP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ith an inserted tag will not be archived, only the original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TAG marker. In use, this does not appear to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replaces the original Quote Server previously distribu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QUOTES.TXT file ha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require the /Q option, remove the file Q.EX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NPACK\EXTER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QUOTES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quote must be a single line terminated with CRLF. No fancy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the server is run the file 'WINPACK\QUOTES.CN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. This file holds the number of quotes in the QUOTES.TXT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to generate the random selection (we need to know how many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ing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add or delete quotes from the QUOTES.TXT file, ens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ated above is adhered to.  If you change the number of qu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be sure to delete the QUOTES.CNT file before running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 to be generated. Take care when adding quotes to the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t are available are not suitable for the packet networ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s are always welcome, and can be sent to G4FCN @ GB7G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uggest that you put somthing in your TNC connect tex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NPACK\USERHELP.TXT to advise users that the server is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QCFG will report that TAGLINE.EX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