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 USERS GUIDE TO NNA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NNA BBS Packet Radio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to the BBS for the first tim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your name and home BBS. Please answer the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 first name. Please do not enter silly n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 will only be deleted. Next, when aske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your HOME BBS. This is NOT your own PMS callsig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of the BBS where you normally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. If you make a mistake with your n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t the menu by entering N NAME ie N FRED.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ith your home BBS callsign or you are chang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nter NH BBS ie NH GB7E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download and print 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is file) by entering D USER.DOC and stu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commands are added to the BBS softwa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print the USER.DOC again to familiaris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any command ONCE; if the frequency is busy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your packet to reach the BBS and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be transmitted back to you. If you get an '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 sent to you, you have either issued the wrong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followed it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all the command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a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?" or "H" command lets you read the complet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help for a single command - Type "?[LET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e ?U for HELP with UPLOADING or ?S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it &lt;Enter&gt; or &lt;Return&gt;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 Command is used to abort download of TEX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listing. Only enter "A" once as the 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d. This may take a while depending on how bus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is, but it will be acted upon as so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" command logs you off the BBS and disconn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B &lt;Enter&gt; or &lt;Return&gt; to LOG OFF gracefully [By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also LOG OFF by disconnecting bu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may not ge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 command allows you to copy the content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ersonal message to someone else.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1234 CALLSIGN @ BBS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1234 G1NNA @ GB7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" command lets you DOWNLOAD TEXT FILE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a text file you must enter its full nam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MODS.TXT. It may be the file you want to downloa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directory in this case you woul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llowed by a \ then the file name eg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MODS\MODS.TXT. There should be a space after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space between the file and directory name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are available see the 'W' comm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line numbers to look at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D USER.DOC" to download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D USER.DOC 10" to list the first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D USER.DOC 10 20" to list lines 10 through line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with NPFPMS software my use the much faster DI and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download files. DI (Download Image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ing pre compressed files i.e. with .ZIP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(Download Binary) can and should be used to download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M AND Text files. The DB command compresses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so make file transfer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DOWNLOAD FILES MARKED &lt;TXT&gt; USING 'D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marked &lt;BIN&gt; you must use YAPP or DB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"download" mail. Use the "R" comm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" command searches the BBS database of call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find which BBS a given user normally u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not guaranteed to be totally accu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marked CERTAIN. Records marked UNCERTAIN obtain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messages sent via the N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F G9XXX" to find which BBS G9XXX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command gives you information abou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I" to read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JK" command gives you a list of the las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" command [Kill] lets you KILL or DELETE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BY YOU or sent TO YOU. The messages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'USERS' cannot be deleted. To avoid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is type of message again list a few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K[space][message#]" to KILL a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"KM" to KILL ALL messages sent to yo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[Kill Mine]. This will NOT kill any new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't Kill FILES - only the SysOp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ptions to the 'L' command; do study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arious options to your best advantage.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L' command on its own especially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BBS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IST new msgs since you last used the L command. T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 when using this command as there could be a lo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ince you last logged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groups and numbers of bulleti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BS. With this option you can see the various grou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 and how many of each type there ar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use LG GROUP (Where GROUP is the group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you are interested in). For instance, when issu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G you may see 16 messages addressed to AMSAT. To get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of those 16 messages type LG AMSAT. Of cour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ust send LG AMSAT if you know there are AMS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ll msgs TO YOU [List Mine]. This command is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if you have read messages and have not delet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just want a list of messages waiting to be rea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will always inform you when you log on if there is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mail waiti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UNREAD msgs TO YOU [List New]. As above but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st unread mail. This does NOT work wit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L 10 to LIST the LAST 10 msgs [List Last]. This will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en messages receiv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&lt; [callsign] to LIST msgs FROM [callsign]. This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ll bulletins FROM a callsign eg L&lt; G1NNB will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from G1NNB. It will also list personal ma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&gt; [callsign] to LIST msgs TO [callsign]. This comman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all bulletins addressed TO a callsign, see 'LG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It will also list personal mail if i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@ [callsign] to LIST msgs TO[callsign]. L@ AMSAT will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ssages addressed @ AMSAT. L@ GBR will list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ddressed @ G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[msg#] to LIST ONLY msgs ABOVE a given number. ie L 12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all messages above 1234 up to a maximum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(Normally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#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[msg#] [msg#] to LIST a group of messages. This will 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of messages starting from and including the 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ntered up to and including the last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s possible the first and last message numb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f they are no longer available or they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essages not addressed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msgs from #300 to #350 type "L 300 3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!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! WORD - This command will search the SUBJECT fiel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s for the WORD entered and return a list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that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! RADIO will list the headers of all messages with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dio, radio in the SUBJECT field. (See R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ost of the L commands only list those messa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ast logged on or used the L command. To li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 an A. For instance L&gt; AMS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 commands can be combined when listing message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&lt; G1NNB &gt; DEBATE @ GBR !Pac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list all bulletins From G1NNB To Debate @ GB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number of ACTIVE msgs BEFORE using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void listing the entire system messag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with the "V" command.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rmally also given when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N" command lets you ENTER or CHANGE your name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You can use up to 12 characters.  Phoney or si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[space][YourFirstName]&lt;enter&gt;"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 BBSCALL allows to enter or change you home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o change your home BBS callsign to GB7ESX en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 GB7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[OS] Issuing the OS command list user programs available.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to enter the program name at the BBS promp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to enter the Teletext program. Always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" command allows you to toggles a 'PAUSE' option.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P at the menu all message listing will pause ever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nd prompt &lt;Abort or Enter&gt; Pressing 'A' will abor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; pressing 'Enter' will continue the listing.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also works when reading messages. To disable the p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enter 'P' again at the menu. Once set this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your defaul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" command lets you READ MESSAGES (not "fi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[space][message#]" to READ a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up to 6 message numbers per line separated b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To READ msgs #313 and #325 type "R 313 325".  Don'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 [callsign] to READ msgs TO [callsign]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conjunction with the 'L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M" to READ ALL messages addressed to YOU [Read M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ill only work if you have any personal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RN" to READ ALL NEW messages addressed to YOU [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]. Again this command will only work if there are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YOU that have NO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! WORD - Read all messages with the WORD entered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. Use this command in conjunction with the 'L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R! Radio to read all messages with the word Radio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, radio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&lt; [callsign] to READ msgs FROM [callsign]. Read 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from a callsign ie R&lt; G1NNB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bulletins from G1NNB. PLEASE USE THE L&l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 [callsign] to READ msgs TO [callsign]. As above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onjunction with the 'LG' and 'L&gt;' commands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the same as the 'R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@ [callsign] to READ msgs TO BBS[callsign]. As the 'L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.e. must use the N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hit &lt;Enter&gt; or &lt;Return&gt;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 command gives you an initial line which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 short list of the BBSs that the mail has been rou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. To see the full gory details on the time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numbers at each node, read the message with the 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VERBOSE!) command like V[space][message #]. PLEAS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'V' option if you really need all the informatio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make the message many tim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0 arguments can be used when reading messages. See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READ messages with the "R" commands. 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, you use the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" command lets you SEND MESSAGES (not "fi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" OPTION CANNOT BE USED ON ITS OWN, it must be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'P', 'B' or 'R'. The P option is for persona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' is for bulletins and 'R' is to send a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SB[space][callsign]" to SEND an open message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'SB[space][callsign]@[callsign] to SEND an open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of this and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 ALL @ GBR will send an open message to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B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 ALL @ EU will send an open message to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BBS in the UK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L address is only an example a more meaningful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(up to 6 Characters) ie SB WANTED or SB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field should also be meaningful if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nd bulletins to EU if you want the whole of Eur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m or WW for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SP[space][callsign]" to SEND a PERSONAL message to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SP[space][callsign] @ [callsign]" to SEND a PERSO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a station AT another BBS by automatic m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add the @ BBS when leav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BBS. This option is only for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utomatic forwarding to another BBS. If the perso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the message to is known by the BBS, ie you have ha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from him in the last two months, you only ne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[space][callsign] the BBS will fill in the @ address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hit &lt;Enter&gt; or &lt;Return&gt;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SR MSG# (Send reply to message #) will automat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message to the sender of MSH#. ie to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1234 type SR 1234. The subjec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for you. You may accept the subject or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 but send reply to a bulletin as a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O and @ Field and Re;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P but send NTS type message (Note this facility is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't "send" files.  To Upload a file, us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" command "pages" the BBS System 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T&lt;enter&gt;" to TAL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ysOp IS available to chat, you'll get a response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s. Otherwise, the BBS will advise you that SysOp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.  You'll be returned to the command prompt and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U" command lets you UPLOAD a TEXT file TO the BBS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ype "U filename.extension&lt;enter&gt;"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PC/MS-DOS filenames. You cannot uplo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'U'; you must use 'YU' and YAP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ype "U BORK.DOC&lt;enter&gt;" to upload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RK.DOC". You will be asked to enter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. Make the description meaningful as this it w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will see when they list the files with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are uploaded go into a separate directory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be accessed b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with NPFPMS software my use the much faster UI and 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upload files. UI (Upload Image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ing pre compressed files i.e. with .ZIP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 (Upload Binary) can and should be used to Upload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OM AND Text files. The UB command compresses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 so makes file transfer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't "upload" mail.  Use the "S" command to s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V" command on its own shows you the specific ver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BS, the date of the software release and the copy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.  This also shows the first and last message num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active messages and the last message your read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V&lt;enter&gt;" to see this BBS's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" command can also be used in the same way a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Using "V" instead of "R" lets you READ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erbose listing, including the messag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V[space][message#]" to READ a specif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6 message numb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VM" to READ ALL messages addressed to YOU [Read M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VN" to READ ALL NEW messages addressed to YOU [Re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 msgs #313 and #325 type "V 313 325".  Don't for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 The V command should only be used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now the full routing information;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norm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W" command lists the FILES available on dis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system capacity, files may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by class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&lt;enter&gt;" to list the MAIN file directory [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N&lt;enter&gt;" to list NEW files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hat N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ans new since the last time you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sub-directories, which will appear as e.g."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&gt;" when you do the directory listing.  To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directories, type the sub-directory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 RADIOMOD&lt;enter&gt;" to list the RADIO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W BBC&lt;enter&gt;" to list the BB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W CLUBNEWS&lt;enter&gt;" to list the CLUBNEWS Bullet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a short description of wh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gram is about. It will also tell you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' &lt;TXT&gt; or 'BINARY' &lt;B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y way of discovering what files the BBS has o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is to enter W![space]STRING where STRING i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you are looking for. Example:- W! FT290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files with FT290 in the titl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informed which directory the fil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common sense when using this command and DO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word that could be i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X" command changes your status between "normal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pert" user. "Normal" mode gives you complete promp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messages. "eXpert" mode gives you a very sh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X&lt;enter&gt;" to toggle your status between "normal"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Y" commands allow you to upload and downlo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YAPP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"Y" commands act in the same way as the text "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" commands except they are proceeded bye a 'Y'. Th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files in sub -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own loading YAPP files please do make sur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ath into the BBS. If the path is bad you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transfer will be cancelled. It is also unwi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long files during the busy periods ie 17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MUST use the YAPP Program  or the NPMPMS IU or 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inary transfers on this BBS. (YAPP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MS-DOS systems only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       Start binary file uploa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       Start binary file downloa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ploading you will be asked for a description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make the description meaningful as this is what us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e when they enter 'W'. You will also be asked what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rogram it is, ASCII or BINARY. You must enter 'A' if it,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or 'B', if its a .EXE, .COM o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- All YAPP files uploaded go into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be accessed by users. The version of Yapp used o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YAPPC. This allows for crash recovery should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UPLOAD AS WELL AS DOWNLOAD; DO NOT LEAVE IT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ING FILES AND DIRECTORIES FROM OTHE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the facility on some BBS to request a director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tch a file from a remote BBS by sending two types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at remote BBS from your "Home BBS". It is done by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ssage in much the same way that you will already be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, but instead of addressing it to a callsign the messag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REQDIR or REQ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DIR actually means Request a Directory. It work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as if you just typed W on your BBS. If the BBS has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s in  sub directories then these will be shown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ould on your home BBS using the 'W' command. To requ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from another BBS send your message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REQDIR @&lt;BBScall&gt;  i.e. SP REQDIR @ GB7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are prompted for the message subject you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allsign for the message to be addressed to you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me BBS or it will just sit at the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ould enter as the subject:- @ GB7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ould enter your own HOME BBS callsig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dd any text to the message, just send a control Z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essage is received at the remote BBS it 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deleted and the reply message is sent to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by the BBS without any action by the SysOp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know that the file is held in a sub - directory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at name on the Subject line, for example to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directory typ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@ GB7ES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FIL actually means Request a File and would normal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result of having sent a REQDIR, FNDFIL or being to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 file is in a personal message. REQFIL work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as typing 'D'ownload at your home BBS. A message for REQ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nt as above but substitute REQFIL instead of REQDIR.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imagine there is a file called TEST.DOC in the GEN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you send the message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REQFIL @&lt;BBScall&gt;  ie SP REQFIL @ GB7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is sent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\TEXT.DOC @ GB7ES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no text in the message just the control Z or the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B7NNA was only used as an example; other BBS also have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be aware that there is a maximum message size of 5K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arts of the UK; if the file you request exceeds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it will not be forwarded on. When requesting a fi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BS a long way off you must also take into considerati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headers that will be added to the message on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ey 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WAYS CHECK YOUR HOME BBS FILES BEFORE REQUESTING A FI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hink the file will be of interest to others, do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message but inform your SYSOP so he can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ly use one BBS, the one nearest to you and give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re is no point in logging onto other BBS - all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hen listing messages do make use of the extensive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on those messages you are interested. Remembe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eive many hundreds of bulletins a day so long on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f you require a file from another BBS use REQFIL or REQDIR;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g on to the BB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need other information,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 have a problem either page the SYSOP with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leav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or the sake of other users do not download or uplo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bus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Make the best use of the BBS by using PMS software tha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request message listing at regular intervals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est messages in compressed format. NPFPMS softwar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Finally your local BBS cost a great deal of money to set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. Give your local SYSOP all the support you ca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will always be well received and will always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 upkeep of and improvements to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