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EADOUT.EXE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help automatic handling of forward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B's BBS to PG for satellite trafic via SAT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has option /K to delete input files after 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sked by Roy, W0SL who also helped me to be more explic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ssage when the input file format did not comply to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ndard. I checked if the messages started with SP or SB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EX. If not the program would stop but did not explain w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.ZIP files are now automatically deleted, because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added the directory names of input and output fil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FC1EBK for the suggestion and t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corrected a bug in version 1.2 that did not always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message files (BBS EXPORT TRAF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.SYS file contains the list of all possible destination SAT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essage arrives into the BBS the hierarchical address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BBS to forward. This forward, in case of a SATGATE,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ith the SATGATE callsign and .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my forward.sys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CHIER DE FORWARD F6BV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FORWARD.SYS file F6BVP after WB5EK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ATELLITE   (EX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FWD\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FWD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FWD\KI6Q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FWD\NU9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FWD\WA0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FWD\FO5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ing of file FO5LQ in \fbb\system\fw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5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C:\FBB\SYSTEM\FWD\FO5LQ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O5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O5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cond example with file WA0PTV in \fbb\system\fw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erarchical address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0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*.NY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*.NH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*.RI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*.VT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*.M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*.ME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*.VE1.CAN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*.VE2.CAN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*.VE3.CAN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C:\FBB\SYSTEM\FWD\WA0PTV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WA0P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WA0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atch file looks for *.IN files and calls HEADOUT.EX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n argument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out fo5lq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HEADOUT without argumen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ADOUT - version 1.23 - Dec 1992 - B.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HEADOUT [message file name] &lt;/k&gt; or 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/k to delete input file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HEADOUT with FILENAME and /K argumen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IN files after making 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HEADOUT with argument /h gives some 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 the program needs a configuration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OU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have 10 lignes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bvp                   ; uploader satgat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            ; state prefix = first two letters of O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bytes length limit for un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; letter T for Traffic, A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; satellite ID i.e. 1 for UO-2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; number of days for messag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; file priority (reserved for future u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TRAFFIC         ; key word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SYSTEM\FWD       ; directory of BBS EXPORT files *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ATELLIT\UOSAT5      ; directory of *.OUT files for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;" character delimits comments specially for the key wor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ate and message number is automatically determined to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ile before calling conditionnally PKZIP and then PFHAD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updating the proper informations (system date and las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into a file HEADOUT.DAT automatically created by HEADOU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alled if message length is more than specified i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 is impl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HADD must be in the path to be called by HEAD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a file ANSWER.FIL  dynamically created for each 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ADOUT.EXE and create the appropriate *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 U T I O N: Old version of PFHADD.EXE is not ok. Use version 92022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OUT.EXE program can be called in a DOS batch fil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%e in (*.in) do HEADOUT.EXE %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re are no old *.IN file in the input directory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converted into *.OUT message and send to P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bug report and comments about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from Bernard, f6b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packet radio :  f6bvp@f6bvp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NTERNET  :  f6bvp@amsa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