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.EXE, server for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LA6CU, 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er is used to send personal copies of special messa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 adressed to a special "call", and then ther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ersonal copies to everyone that shall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may work in 2 ways.  You may use one of them, or both.  I use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WITH DAT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.EXE is put in the same directory as SERV.EXE.   MULTI w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R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SRV, MULTI is included together with REQFIL, REQDIR et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BB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ll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L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all callsigns in the file KLUBB.DAT, while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all callsigns in the file TE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BB.DAT and TEST.DAT (in this example) must stay in the FB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one such .DAT-file for every to-field you define in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DAT-files must consist of callsigns (@BBS and H-adresses allow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hat shall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copy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ction)      :  This is the callsign that will receive the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e action describ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py)        :  This callsign receives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formation) :  This callsign receives a cop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idden)      :  This callsign receives a copy, but his callsig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the footnotes of the message, telling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callsign on each line (starting with A, I, C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by a comma.  There may be maximum 100 callsigns al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-lines are extras, they MUST star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KLUBB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6CU, LA1B, LA2D         &lt;-----  Copies to the people do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GDA                    &lt;-----    "     "   "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ay be several lines if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ough room i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5RBA                    &lt;-----  LA5RBA is informed o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6IM @ LA6IM             &lt;-----  LA6IM receives a copy for upd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LA2GIA                    &lt;-----  LA2GIA receives a copy, bu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list of callsig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 The .DAT-files shall consist of callsigns and comments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!  No /EX, no * and no ***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will NOT send a copy back to the originator, even if he als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-file.  This to avoid "looping"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 will send an acknowledge-message back to the originator,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 copying was successful, and show him a list of all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ceive such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lines on incoming messages are removed, untill there has arrived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:  After that. R:lines are accepted again.  This is d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so to forward messages back the same route, a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include R:lines in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lines are NOT checked to prevent forward to BBSs that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:lines, because a message to a MULTI-server onl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-BB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eeds very little memory (I have not checked how much..)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ld that it needs less than 35k.  MULTI does not writ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.EXE must be in the same directory as SERV.EXE, while the .DAT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same directory as INIT.SRV.  MULTI gets all data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IT.SRV and the .DA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makes a temporary file MULTI.TMP on disk, and delete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s done in memory, and the result is placed in MAIL.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WITH ALL CALLSIGNS DIRECTLY IN THE ORIGINAL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still works exactly as before, with the same installation. 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from F6ABJ and F6FBB I have made a modification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an decide what callsigns will receive a cop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callsigns in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.SRV, MULTI is still included like bfore (see further up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now must have 1 extra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BB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MULTI               &lt;----  This line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use the word MULTI here, nothing els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w be able to send messages to MULTI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MULTI     The program will now collect the info on who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from the message itself, and not from a seperat .DAT-fi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KLUBB or SP TEST still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different copy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ction)      :  This is the callsign that will receive the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the action describ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py)        :  This callsign receives a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formation) :  This callsign receives a cop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idden)      :  This callsign receives a copy, but his callsig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the footnotes of the message, telling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 one may use CC: instead of only C for Copy.  Special reques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than one callsign on each line (starting with A, I, C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by a comma.  There may be maximum 100 callsigns al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-lines are extras, they MUST start with 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upgrade          &lt;----- 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CU, LA1B, LA2D         &lt;-----  Copies to the people doing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6GDA                    &lt;-----    "     "   "   "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A5RBA                    &lt;-----  LA5RBA is informed o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6IM @ LA6IM             &lt;-----  LA6IM receives a copy for upd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LA2GIA                    &lt;-----  LA2GIA receives a copy, bu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list of callsign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&lt;-----  After the last callsign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of at least 5 '-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contents of the message, and end with Ctrl-Z or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sal, the sender will receive a message saying that the cop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The messages to all the other calligns will be identical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LA6CU MULTI-server (v2.03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ion       : LA6GDA, LA6CU, LA1B, LA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         : LA6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 : LA5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are identical, but A, C and I determines in whi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the callsigns will appear.  A callsign after an 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Per, LA6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