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</w:t>
      </w:r>
      <w:r>
        <w:rPr/>
        <w:t>߱��               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 ��� ��� ��� �������  ���  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 ��� ��� �������  ������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</w:t>
      </w:r>
      <w:r>
        <w:rPr/>
        <w:t>߱�� ������� �����    �����߱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 ���  ��</w:t>
      </w:r>
      <w:r>
        <w:rPr/>
        <w:t>߱�� �����    ���   ���  ��߱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 ������� ��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  ������  ������  ���������  ������  ������      </w:t>
      </w:r>
      <w:r>
        <w:rPr/>
        <w:t>Versie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 is byeby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Bye is de vervanging van het B commando in FBB.  Hiermee kunt u uw 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log text/style maken.  Verder zit er in byebye nog een mooi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text shower... of  hoe moet ik het noemen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lk geval krijgt de user elke keer dat ie uitlogt een andere origi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ar ee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bye is shareware/hamware/postware... dus gratis te gebruiken, hierbij mo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paalde zaken in acht worden genom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en eerste, de software mag vrij verspreid worden mits er geen wijz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angebrach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Voor het verspreiden mag geen vergoeding worden gevraag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ij het verspreiden per CD-ROM dient eerst contact worden opgenom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ze software mag alleen door radio amateurs en packet freaks o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r worden gebruikt. (ergens anders lijkt me een beetje lastig.. hi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t programma moet je verder zoveel mogelijk cop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 is een origi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 origin is een heavy textje waarmee in de internet/bbs-mail wereld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cht wordt afgesloten. Voorbeeldj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are a lot of lies going around.... and half of them are tr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'n regel dus... een citaat, vaak met een of andere dubbelzinnige cq</w:t>
      </w:r>
    </w:p>
    <w:p>
      <w:pPr>
        <w:pStyle w:val="PreformattedText"/>
        <w:bidi w:val="0"/>
        <w:spacing w:before="0" w:after="0"/>
        <w:jc w:val="left"/>
        <w:rPr/>
      </w:pPr>
      <w:r>
        <w:rPr/>
        <w:t>onzinnige beteken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ats de B.EXE in je PG directory van fbb, de ORIGINS.BYE zet je gewo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bb dir.  De rest van de bestanden in deze archive mag je over 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uren, dellen of ritueel verbranden als je dat beter bevalt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rg ervoor dat in uw appel.bat of autoexec.bat de volgende setting sta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BB=&lt;path naar fb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. SET FBB=C:\F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er kunt u in de ORIGINS.BYE nog het nodige zelf wijz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s achter het # teken wordt als commentaar beschouw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| teken wordt als scheidingsteken gezien, dwz dat u deze t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e origin moet zetten, hierdoor weet byebye wat bij elkaar hoo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t u dit ook niet? Ah fijn, ben ik niet de enige hi!</w:t>
      </w:r>
    </w:p>
    <w:p>
      <w:pPr>
        <w:pStyle w:val="PreformattedText"/>
        <w:bidi w:val="0"/>
        <w:spacing w:before="0" w:after="0"/>
        <w:jc w:val="left"/>
        <w:rPr/>
      </w:pPr>
      <w:r>
        <w:rPr/>
        <w:t>Kijk maar even verder hi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ke voor de minder begaafden onder ons, byebye moet weten waar het b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nde van iedere origin is, dit doe ik met het | teken, net als SP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onder komt een gedeelte uit de origins.by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rigin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(C) 1995 by Doggie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umber of 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eerste entry, het aantal origins moet u zelf invu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n handige manier om erachter te komen hoeveel origins u heeft zal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 uit de doeken do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 op uw bbs en doe ipv B  nu  -&gt;    B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eBye zal nu het aantal origins tellen en deze in een error melding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tonen, zet deze waarde dan in de origins.by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ader voor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tijd: $:/PC-tijd: $. - $I, tot de volgende keer!$W��������������������=�[ Origin ]�=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tweede regel bevat de header voor de origin, hierin ku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v zoals hierboven een uitlog melding geven, net als de oude B d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ebye maakt ook gebruik van de F6FBB vaiabelen welke u dus kunt toe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kunt natuurlijk ook BBS reclame of weet ik wat hierin zetten, denk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en aan dat u het niet allemaal te groot maakt. Dit maakt het las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 stations die geen perfecte link met u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der hoeft u zich niet te beperken tot deze ene regel, u kunt zov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ls gebruiken als u w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 na origin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=�[ Bye Bye ]�=�����������������������$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 is de regel die byeby toont na de origin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kunt u dus vanalles dumpen, of helemaal ni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at uw fantasie maar eens werken ! hi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em eisen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ar doen we niet aan, dit proggie moet op elk F6FBB systeem lopen, het 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nd natuurlijk svga/sounblaster/cd-rom/pentium en surround sound ! hi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kw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volgende �eta-testers hartelijk bedankt voor hun medewerk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H1MST   Sysop GC1BBS, alfa beta gamm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1MST   Sysop MT3BBS, en slachtoffer van m'n creaties + *.doc mol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0SAS   voor de eindeloze aandacht en complimentjes ! :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eft u nog vragen en/of opmerkingen stuur dan uw msg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1STG @ XS4NON.LB.NLD.EU   u krijgt altijd reactie te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s het nld-net een beetje wil meewerk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er DOGGIE SOFT products vind u op de DISTRO si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u meer info hierover wilt weten, lees dan de DISTR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el succes erme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))(    ����  GR��TZ from Rob     NL0STG @ XS4NON.LB.NLD.EU  </w:t>
      </w:r>
      <w:r>
        <w:rPr/>
        <w:t xml:space="preserve">۲��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��)   ����  Qth St-Geertruid    Zuid-Limburg    (JO20VS)   </w:t>
      </w:r>
      <w:r>
        <w:rPr/>
        <w:t xml:space="preserve">۲��   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(___))  ����  life from the D�GGI�-S�FT H�DQU�RT�RS         </w:t>
      </w:r>
      <w:r>
        <w:rPr/>
        <w:t xml:space="preserve">۲��  </w:t>
      </w:r>
      <w:r>
        <w:rPr/>
        <w:t>((___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�"����������[ a member of The Southern Cyberspace Group ]����������"�"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