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.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client information for the white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l_tcp limits the paclen to 250 in the BBS side to avoid packet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56 in the ROSE L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s are filtered in the users command of the fpacnode. Only thos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one valid callsign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j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bug which made the wpserv cra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age of the port address (if exists) instead of the node address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and wp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cket buffer of the pad increased to 4096 bytes. This version only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ROSE-L3 including the M-BIT segmentation. (rose_lb_mbit.tg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stribution tree is reorganized. Makefiles have been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lib : libfpac.a in static or libfpac.so in dynamic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ax25.so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monitor program. almost identical to "listen" but it i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d with a &lt;return&gt; character and it does not use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s t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o file is /etc/ax25/fpac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files are searched in /etc/ax25/fpac/help directory. Help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routes will be /etc/ax25/fpac/help/routes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serv accepts callsigns or dnic or addresses (including 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ster/slave exchange of WP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FPAC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rose kernel including fpac facilities (rose0407.tg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q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ion/disconnection messages rewritten to fit with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cilities display in mon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se kernel including fpac facilities (rose0412.tg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d the automatic yapp resume when uploading to node (option -r for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quality value i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odes without path are not displayed in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D5 security algorithm added. MD2 will be deleted as it is n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nection to the WP server from applications is no longer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 server is only connected when informa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%* variable in fpac.conf : means all arguments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help of the node accepts shortcuts. Upcase letters i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e minumum number of letters for the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will be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nect.hlp CONFerence.hlp Status.hlp STAT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pty command in fpac.conf disables a basic command.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des =" will delete the Nodes command from the list of bas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command "Alias" to list the fpac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a new program "remote". This program allow to read and 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llel port. Allows remote control of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digipeater in the W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pacwpd checks the received data to avoid "garbaged"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 protocol is chang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 version number at the beginning of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ping-pong problem when updat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se digi in a L2 call was set as digipea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z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creation of the rsports file by f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ulti digi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eds rose0710 (version 0.61)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vious version of WP makes fpacwpd crash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jacent WP server is disconnected in case of wro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llowing additions need rose-kernel rose0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command : Link add port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command : route add|del address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of adjacent and/or route change, configuration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by the sysop. Next reboot change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 did not work correctly with netrom callsigns/aliases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environment variables from any fpac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AC_L2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AC_L3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AC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AC_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AC_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cal node information is now updated (if needed) when starting fpacwp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pacwpd checks its database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serv added -n option to display only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/etc/ax25/fpac.hello file read when loging i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pacstat deletes its lock file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ervices to get lists of results from W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PAC nodes in "nodes" command of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the swap of callsign to address in pad and n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using the pad (extrnal connection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F6FBB via F6BEX-8 93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F6FBB via F6BEX-8 F6FBB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quivalent for F6FBB-8/2080,93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from the n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BEX-8: c F6FBB F6FBB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BEX-8: c F6FBB 93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ormations are taken from white-page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re services to the W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crash of F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DNIC lookup. File is /etc/ax25/fpac.d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a connection string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F6FBB via xxxx,FRA,93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ended "N" command in fpacnode gives FPAC/Linux &amp; NetRom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"N callsign", "N list of callsigns", "N 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route gives coverage and por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pacwpd may loop with a corrupted databas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tRom and plain text password to SYSo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the mailbbs program to send a file or stdi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BBS a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crash in f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pacshell rewritten to fit libc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fpac.sh includes "-t" option which re-runs fpad or fpacwp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"w" in fpacnode defaults to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plications now answer to L2 connec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pad tries to reconnect the local WP server if it has been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found in the WP sort if 2 or more records have the same date. Corr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