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made during V2.13 bet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ON.BB is incompatible between versions.  This is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ntains your montior data.  Erase it when switching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G -- April 20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that might caus a crash during date conversion of b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in log options 26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support for the ";" command to ignore incom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parm to control .BAK files using DPMI mode editor (see PARM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O_EDITOR_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GM now will erase .BAK files for killed messages when in DPM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GM now will renumber .BAK files for messages when in DPM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CLOVER support (real sketch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support for determing BPQ ports on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Note*** Monitor activity display will show ports with "-" 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.  This means the monitor was from an level3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Note*** BPQ monitor data with a "+"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ader info means this was transmitted by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H -- May 2nd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ew termination message for certain ports so you can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just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in makefile op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semaphore crash on remote GM/GR/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More clo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improved BPQ por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J -- July 24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aster BBS&lt;-&gt;BBS forwarding between AA4RE BBS (S1 indicator and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BBS-BBS authentication (See AUTHENT.DOC and BBSAUTH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support for '?' flag in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in 26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in EM hierarchical address editing and unknow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in high spe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ncreased capacity for [C]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K -- September 26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ECH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logging for forward (Broken in 2.1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forwarding to old style BBS (Broken in 2.1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forwarding to RLI BBS.  See RLISLOWD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statement in PATH.BB as shown in FW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some bugs in personal BBS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option for no CRC checking (CHECK/NOCHECK) on "T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L -- October 10th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forward of attach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reverse s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revers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Documented modem parms: wait_connect_string and extended_connec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NO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Remove many checks for R: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Better debug for Cl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several options to MAKEFILE in ACTION.BB (See ACTION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better control-G supression i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ew search !d for distribution lists (See SEARCH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TIMELIMIT for "T" subcommand for forwarding (See FWD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COUNTY for SAM callsign loo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multiple outbound forwards (see MULTIFWD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GROUP to "T" line for multifwd feature.  (See FWD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mproved BPQ port detetction for closed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in Terminal mode with sub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in editor cause 216 null pointer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re local user BBS override used inval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in challenge authent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handling for 80DF from cl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CHANGE_TYPE (See ACTION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CHANGE_HIER (See ACTION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uppress .AMPR.ORG on hierarch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uppress "." at end of hierarchi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some problems with forward task counters. 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e one connect on a port and get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"Q" command for executing a TNC command after for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mplete.  (See FWD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hanged Hierarchcial search algorithm (see HIER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inconsistency in using node call versus BB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G8BP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ith $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ew operand USENODECALL for G8BPQ host connect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flexibility.  See G8BPQ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"!A" to test user authentication (See SEARCH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extending file count for DPMI mode only.  Must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FILES=60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in clover support where old status hel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upport for G8BPQ V4.00 to 4.04 removed.  Use G8BPQ 4.0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Users can now see the messages they sent that are in HOLD/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in PCP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in edit subject during 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T  (changes by WA6Z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 Various fixes for Y2K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WPAGE update generator, lacked blank line after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slow update from Clock Set command ("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in runtime library that crashed fast new CPU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