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7981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8106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1229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