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36034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62780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49222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34176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69396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9060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83763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97910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99965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7502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7953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73318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86225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425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71253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6679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80307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22427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98462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8173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45467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05403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91697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6256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81692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06488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39882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75455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37812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27726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80401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62467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68144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92112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11168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85369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09192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72013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23813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