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803105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77802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1487255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372636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018236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260434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266861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018977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89707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257751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43774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73450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78730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978088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662126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970675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214443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003380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947495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667026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796321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93664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182531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786577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937781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450824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161303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757380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553386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91589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702713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403978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439078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059912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209391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649482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153863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929532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151997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