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64881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415110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014722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261468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