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6685123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1689622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6287207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397176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