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3603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931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27566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2133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