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508529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2163406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231303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5648907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