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 : (((* -&gt; **) # (*** -&gt; *)) -&gt; **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functions: {(f o g)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o, I, K, KI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