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ION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ION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{{{t1,...,tn}} UNION s} to {t1 INSERT (... (tn INSERT s)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UNION_CONV} is a parameterized conversion for reducing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{"{{t1,...,tn}} UNION s"}, where {{{t1,...,tn}}} and {s} ar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ty-&gt;bool}. The first argument to {UNION_CONV} is expect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hat decides equality between values of the base type {ty}.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tion {"e1 = e2"}, where {e1} and {e2} are terms of type {ty}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should return the theorem {|- (e1 = e2) = T} or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(e1 = e2) = F}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such a conversion, the function {UNION_CONV} returns a con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 term of the form {"{{t1,...,tn}} UNION s"} to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 UNION {{t1,...,tn}} = ti INSERT ... (tj INSERT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{{ti,...,tj}}} is the set of all terms {t} that occu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{{{t1,...,tn}}} for which the conversion {IN_CONV conv}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at {|- (t IN s) = T} (that is, either by proving {|- (t IN s) =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r by failing out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{num_EQ_CONV} is supplied as a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ION_CONV} and used to test for membership of each elemen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set {{{1,2,3}}} of the union in the second finite set {{{SUC 0,3,4}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UNION_CONV num_EQ_CONV "{{1,2,3}} UNION {{SUC 0,3,4}}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{{1,2,3}} UNION {{SUC 0,3,4}} = {{2,SUC 0,3,4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result is {{{2,SUC 0,3,4}}}, rather than {{{1,2,SUC 0,3,4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{UNION_CONV} is able by means of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_CONV num_EQ_CONV "1 IN {{SUC 0,3,4}}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o prove that {1} is already an element of the set {{{SUC 0,3,4}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supplied to {UNION_CONV} need not actually prove e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if simplification of the resulting set is not desi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UNION_CONV NO_CONV "{{1,2,3}} UNION {{SUC 0,3,4}}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{{1,2,3}} UNION {{SUC 0,3,4}} = {{1,2,SUC 0,3,4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n this case, the resulting set is just left unsimplified.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t argument to {UNION} need not be a finit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UNION_CONV NO_CONV "{{1,2,3}} UNION s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{{1,2,3}} UNION s = 1 INSERT (2 INSERT (3 INSERT 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, of course, in this case the conversion argument to {UNION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ION_CONV conv} fails if applied to a term no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"{{t1,...,tn}} UNION s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