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LTER_REVE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. FILTER P(REVERSE l) = REVERSE(FILTER 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