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DISTRIB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* (y + z) = (x * y) + (x *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