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18796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98260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00986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