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7095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18395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51448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34848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