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02230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6222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2979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3879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