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8983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81621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75084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6974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