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Drum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brief instruction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the zip you downloaded is named GSDrum00.Zi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pecial directory to place the patches in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of your original drum kit, and/or copy this Drum S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s.  The patches contained in GSDrum00.Zi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replace the drum set that comes with the G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MIDI and the MIDI player that is a part of th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ment Kit fail to play these patches properly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mes seem to work OK but use at your own risk.  (Ie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 backups)  In any case, use or ignore #2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rst, you need to make a directory for these patch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.  Some of the patches may have names that are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UltraSound's MIDI directory.  If you excepte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hen installing your GUS or GUS-MAX soft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hould be ULTRASND\MIDI.  I would advis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that contains these patches off o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Choose a name that is relevant to the drum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ing.  Here are some recommendations.  (I a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ultrasnd directory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m Set Archive   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Drum00.Zip                            \UltraSnd\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UltraSnd\Midi\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SDrum08.Zip                            \UltraSnd\Midi\Bank8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SDrum16.Zip                            \UltraSnd\Midi\Bank8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Drum24.Zip                            \UltraSnd\Midi\Bank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UltraSnd\Midi\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Drum25.Zip                            \UltraSnd\Midi\Bank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UltraSnd\Midi\TR_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Drum32.Zip                            \UltraSnd\Midi\Bank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UltraSnd\Midi\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Drum40.Zip                            \UltraSnd\Midi\Ban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UltraSnd\Midi\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Banks 8 and 16 use some of the same patch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nce the contents of the zip(s) is/are in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(s), you need to prepare the banks for use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how to do this for DOS right now, but will expl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Once in Windows, load up Patch Manager (Bank Mana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).  Select Ban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Once in Bank Manager, click on FILE then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Where it asks for NUMBER, enter the Bank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tached to the end of the ZIP nam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Drum40.Zip is bank number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Where you are asked for BANK NAME, Ente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, though there are appropriate names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the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Number                     Ba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               Standard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                       Room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                       Power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                             Electronic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                             TR_808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                       Jazz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                             Brush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                             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Where is says PATCH DIRECTORY, use the BROW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the directory that contains that new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When everything is ok so far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Check gsdrm25p.txt for patch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Enjoy..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McCartney, cmccart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[_  Elysium Ent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_  Coder/Music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