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1015099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53337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6687431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2636434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