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468236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12223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85626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47876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