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012241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346553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0784041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834779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