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299035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733068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64977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908646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