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200651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091758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304116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807656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