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516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665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105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91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