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5897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015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8007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3915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