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6385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2049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6808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7274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