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270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53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3359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15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