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4374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26845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4078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7745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