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862108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88640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39264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3702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