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04572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81773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23508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116320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