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377788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66641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88463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18123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